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74" w:type="dxa"/>
        <w:jc w:val="left"/>
        <w:tblInd w:w="-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152"/>
        <w:gridCol w:w="65"/>
        <w:gridCol w:w="9781"/>
        <w:gridCol w:w="425"/>
        <w:gridCol w:w="2248"/>
        <w:gridCol w:w="284"/>
        <w:gridCol w:w="3318"/>
      </w:tblGrid>
      <w:tr>
        <w:trPr>
          <w:trHeight w:val="320" w:hRule="exac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ind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de febrero de 2016</w:t>
            </w:r>
          </w:p>
          <w:p>
            <w:pPr>
              <w:pStyle w:val="Normal"/>
              <w:ind w:firstLine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1" w:type="dxa"/>
            <w:vMerge w:val="restart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01" w:hRule="exac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r la presente se le convoca a la reunión que mantendrá la Subcomisión de Transportes de Mercancías Peligrosas por Vía Marítima el día y hora abajo indica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l Orden del Día definitivo es el siguient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- Aprobación del Orden del Dí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-</w:t>
      </w:r>
      <w:r>
        <w:rPr>
          <w:rFonts w:cs="Arial" w:ascii="Arial" w:hAnsi="Arial"/>
          <w:color w:val="000000"/>
          <w:sz w:val="24"/>
          <w:szCs w:val="24"/>
        </w:rPr>
        <w:t xml:space="preserve"> Lectura y aprobación, si procede, del Acta de la reunión anterio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- Documentos a tratar en la reunión del Grupo de Trabajo Editorial y Técnico, a celebrar en Londres del 22 al 26 de febrero de 2016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- Otros asuntos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:   17 de febrero del 2016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ra:  10: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gar: Ministerio de Fomento (Paseo de la Castellana, 6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Sala de Proyecciones  (Planta 1ª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via García Wolfru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idente de la Subcomisión de Transporte d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ancías Peligrosas por Vía Marítim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720" w:top="3119" w:footer="72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503545</wp:posOffset>
              </wp:positionH>
              <wp:positionV relativeFrom="paragraph">
                <wp:posOffset>-37465</wp:posOffset>
              </wp:positionV>
              <wp:extent cx="731520" cy="2743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rPr>
                              <w:rFonts w:ascii="Arial" w:hAnsi="Arial" w:cs="Arial"/>
                              <w:sz w:val="12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lang w:val="es-ES_tradnl"/>
                            </w:rPr>
                            <w:t>MINISTE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lang w:val="es-ES_tradnl"/>
                            </w:rPr>
                            <w:t>DE FOMENT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21.6pt;mso-wrap-distance-left:9.05pt;mso-wrap-distance-right:9.05pt;mso-wrap-distance-top:0pt;mso-wrap-distance-bottom:0pt;margin-top:-2.95pt;mso-position-vertical-relative:text;margin-left:4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rPr>
                        <w:rFonts w:ascii="Arial" w:hAnsi="Arial" w:cs="Arial"/>
                        <w:sz w:val="12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2"/>
                        <w:lang w:val="es-ES_tradnl"/>
                      </w:rPr>
                      <w:t>MINISTE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2"/>
                        <w:lang w:val="es-ES_tradnl"/>
                      </w:rPr>
                      <w:t>DE FO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lang w:val="en-GB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45355</wp:posOffset>
              </wp:positionH>
              <wp:positionV relativeFrom="paragraph">
                <wp:posOffset>52070</wp:posOffset>
              </wp:positionV>
              <wp:extent cx="1737360" cy="54864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37360" cy="548640"/>
                        <a:chOff x="0" y="0"/>
                        <a:chExt cx="1737360" cy="548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ASEO DE LA CASTELLANA, 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28071 MADRI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3.65pt;margin-top:4.1pt;width:136.8pt;height:43.2pt" coordorigin="7473,82" coordsize="2736,864">
              <v:shape id="shape_0" stroked="f" o:allowincell="f" style="position:absolute;left:7473;top:82;width:2735;height:863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PASEO DE LA CASTELLANA, 6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28071 MADRI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473,82" to="7473,945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Style w:val="PageNumber"/>
        <w:sz w:val="16"/>
        <w:lang w:val="en-GB"/>
      </w:rPr>
      <w:t>www.fomento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505450</wp:posOffset>
              </wp:positionH>
              <wp:positionV relativeFrom="paragraph">
                <wp:posOffset>-267335</wp:posOffset>
              </wp:positionV>
              <wp:extent cx="82296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rPr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  <w:t xml:space="preserve">  </w:t>
                          </w: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72pt;mso-wrap-distance-left:9.05pt;mso-wrap-distance-right:9.05pt;mso-wrap-distance-top:0pt;mso-wrap-distance-bottom:0pt;margin-top:-21.05pt;mso-position-vertical-relative:text;margin-left:43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s-ES_tradnl"/>
                      </w:rPr>
                    </w:pPr>
                    <w:r>
                      <w:rPr>
                        <w:lang w:val="es-ES_tradnl"/>
                      </w:rPr>
                      <w:t xml:space="preserve">      </w:t>
                    </w:r>
                  </w:p>
                  <w:p>
                    <w:pPr>
                      <w:pStyle w:val="Normal"/>
                      <w:rPr>
                        <w:lang w:val="es-ES_tradnl"/>
                      </w:rPr>
                    </w:pPr>
                    <w:r>
                      <w:rPr>
                        <w:lang w:val="es-ES_tradnl"/>
                      </w:rPr>
                      <w:t xml:space="preserve">  </w:t>
                    </w: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0100</wp:posOffset>
              </wp:positionH>
              <wp:positionV relativeFrom="paragraph">
                <wp:posOffset>2540</wp:posOffset>
              </wp:positionV>
              <wp:extent cx="7132320" cy="16440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2320" cy="1644120"/>
                        <a:chOff x="0" y="0"/>
                        <a:chExt cx="7132320" cy="1644120"/>
                      </a:xfrm>
                    </wpg:grpSpPr>
                    <wps:wsp>
                      <wps:cNvSpPr txBox="1"/>
                      <wps:spPr>
                        <a:xfrm>
                          <a:off x="5486400" y="89640"/>
                          <a:ext cx="1645920" cy="155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ECRETARIA GENERAL  DE TRANSPORTE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IVISIÓN DE PROSPECTIVA Y TECNOLOGÍA DEL TRANSPORTE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spacing w:lineRule="exact" w:line="1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MISION PARA LA COORDINACION DEL TRANSPORTE DE MERCANCIAS PELIGROSA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91844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s-E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36576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INISTE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 FOMEN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3pt;margin-top:0.2pt;width:561.6pt;height:129.45pt" coordorigin="-1260,4" coordsize="11232,258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145;width:2591;height:2447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SECRETARIA GENERAL  DE TRANSPORTE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DIVISIÓN DE PROSPECTIVA Y TECNOLOGÍA DEL TRANSPORTE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spacing w:lineRule="exact" w:line="16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MISION PARA LA COORDINACION DEL TRANSPORTE DE MERCANCIAS PELIGROS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260;top:4;width:3021;height:1584">
                <v:shape id="shape_0" stroked="f" o:allowincell="f" style="position:absolute;left:-1260;top:4;width:143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s-E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1;top:580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INISTER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 FOMEN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hanging="0"/>
      <w:outlineLvl w:val="6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ind w:left="1416" w:hanging="0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6:49:00Z</dcterms:created>
  <dc:creator>Jesús Fernández Silva</dc:creator>
  <dc:description/>
  <cp:keywords/>
  <dc:language>en-US</dc:language>
  <cp:lastModifiedBy>Hernando Cascajero María Teresa</cp:lastModifiedBy>
  <cp:lastPrinted>2012-03-07T10:31:00Z</cp:lastPrinted>
  <dcterms:modified xsi:type="dcterms:W3CDTF">2016-02-09T16:49:00Z</dcterms:modified>
  <cp:revision>2</cp:revision>
  <dc:subject/>
  <dc:title>9 de septiembre de 2009</dc:title>
</cp:coreProperties>
</file>